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4268192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П’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4                                                                                 № 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обладнання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 xml:space="preserve">Враховуючи потребу в додатковому обладнанні для потреб Бучанської міської територіальної громади, отриману міжнародну технічну допомогу в рамках </w:t>
      </w:r>
      <w:r>
        <w:rPr>
          <w:sz w:val="26"/>
          <w:szCs w:val="26"/>
          <w:lang w:val="uk-UA"/>
        </w:rPr>
        <w:t>програми розвитку ООН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обладнання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кскаватор гідравлічний в комплекті з ковшем, ХЕ180WD, номер двигуна: 22619411, номер кузова VIN: XUGA180WHRKA00274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17, номер кузова VIN: LZZ1DMVD7RA159584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47, номер кузова VIN: LZZ1DMVD9RA159585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37, номер кузова VIN: LZZ1DMVD0RA159586, 2024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амоскид Sinotruk Howo T5G Euro 5, номер двигуна: 240717200027, номер кузова VIN: LZZ1DMVD2RA159587, 202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обладнання зазначене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_2024 № ______-65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обладн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93"/>
        <w:gridCol w:w="1275"/>
        <w:gridCol w:w="169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, без ПДВ, гр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кскаватор гідравлічний в комплекті з ковшем, ХЕ180WD, номер двигуна: 22619411, VIN: XUGA180WHRKA00274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 771 274,4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17,VIN: LZZ1DMVD7RA159584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47, VIN: LZZ1DMVD9RA159585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номер двигуна: 240717200037, VIN: LZZ1DMVD0RA159586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оскид Sinotruk Howo T5G Euro 5, номер двигуна: 240717200027, VIN: LZZ1DMVD2RA159587, 2024 року випу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 474 676,0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07-30T09:46:00Z</cp:lastPrinted>
  <dcterms:modified xsi:type="dcterms:W3CDTF">2024-11-12T11:31:00Z</dcterms:modified>
  <cp:revision>80</cp:revision>
  <dc:subject/>
  <dc:title/>
</cp:coreProperties>
</file>